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Информация</w:t>
      </w:r>
    </w:p>
    <w:p>
      <w:pPr>
        <w:pStyle w:val="TextBodyIndent"/>
        <w:jc w:val="center"/>
        <w:rPr>
          <w:bCs/>
          <w:sz w:val="32"/>
          <w:szCs w:val="32"/>
        </w:rPr>
      </w:pPr>
      <w:r>
        <w:rPr>
          <w:sz w:val="32"/>
          <w:szCs w:val="32"/>
        </w:rPr>
        <w:t xml:space="preserve">об исполнении </w:t>
      </w:r>
      <w:r>
        <w:rPr>
          <w:bCs/>
          <w:sz w:val="32"/>
          <w:szCs w:val="32"/>
        </w:rPr>
        <w:t xml:space="preserve">бюджета Брянского муниципального района Брянской области </w:t>
      </w:r>
    </w:p>
    <w:p>
      <w:pPr>
        <w:pStyle w:val="Normal"/>
        <w:jc w:val="center"/>
        <w:rPr/>
      </w:pPr>
      <w:r>
        <w:rPr>
          <w:sz w:val="32"/>
          <w:szCs w:val="32"/>
        </w:rPr>
        <w:t>за 9 месяцев 202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/>
        <w:t>Доходы бюджета Брянского муниципального района  за 9 месяцев 2025 года исполнены в сумме  2 166,2 млн. рублей, что составило 69,8 % к годовому плану (3 101,9 млн. рублей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Рост доходов к аналогичному периоду прошлого года –  261,6 млн. рублей.  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 xml:space="preserve">Налоговые и неналоговые доходы бюджета исполнены в сумме  595,6 млн. рублей, или 77,4 % к плану года (769,1 млн. рублей). Снижение к прошлому году – 21,1 млн. рублей.   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Снижение поступлений налоговых доходов сложилось в связи с уменьшением поступлений НДФЛ от ООО СЗ «Мегаполис-строй», ООО «Лидертрейд», а также в связи с введением прогрессивной шкалы налогообложения доходов физических лиц.</w:t>
      </w:r>
    </w:p>
    <w:p>
      <w:pPr>
        <w:pStyle w:val="Normal"/>
        <w:ind w:firstLine="851"/>
        <w:jc w:val="both"/>
        <w:rPr/>
      </w:pPr>
      <w:r>
        <w:rPr/>
        <w:t>Безвозмездные перечисления исполнены в сумме 1 570,6 млн. руб. или 67,3 % к плану (2 332,8 млн. руб.). Увеличение к прошлому году -</w:t>
        <w:br/>
        <w:t>282,7 млн. руб.</w:t>
      </w:r>
    </w:p>
    <w:p>
      <w:pPr>
        <w:pStyle w:val="Normal"/>
        <w:ind w:firstLine="851"/>
        <w:jc w:val="both"/>
        <w:rPr/>
      </w:pPr>
      <w:r>
        <w:rPr/>
        <w:t xml:space="preserve">За 9 месяцев 2025 года структура налоговых и неналоговых доходов бюджета Брянского муниципального района в сравнении с аналогичным периодом прошлого года  незначительно изменилась. </w:t>
      </w:r>
    </w:p>
    <w:p>
      <w:pPr>
        <w:pStyle w:val="Normal"/>
        <w:ind w:firstLine="851"/>
        <w:jc w:val="both"/>
        <w:rPr/>
      </w:pPr>
      <w:r>
        <w:rPr/>
        <w:t>Основным доходным источником является – НДФЛ – 79,0%, акцизы   составили – 3,7%, ЕСХН – 5,8%;  ПСН – 2,9 %,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– 3,9%.</w:t>
      </w:r>
    </w:p>
    <w:p>
      <w:pPr>
        <w:pStyle w:val="Normal"/>
        <w:ind w:firstLine="851"/>
        <w:jc w:val="both"/>
        <w:rPr/>
      </w:pPr>
      <w:r>
        <w:rPr/>
        <w:t xml:space="preserve">Наибольшие суммы поступлений доходов в бюджет района за 9 месяцев 2025 г. наблюдаются в сроки уплаты квартальных и текущих платежей. </w:t>
      </w:r>
    </w:p>
    <w:p>
      <w:pPr>
        <w:pStyle w:val="31"/>
        <w:rPr/>
      </w:pPr>
      <w:r>
        <w:rPr/>
      </w:r>
    </w:p>
    <w:p>
      <w:pPr>
        <w:pStyle w:val="Normal"/>
        <w:jc w:val="center"/>
        <w:rPr/>
      </w:pPr>
      <w:r>
        <w:rPr/>
        <w:t>Таблица 1. Структура доходов  бюджета района  за 9 месяцев 2025-202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(млн. рублей)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992"/>
        <w:gridCol w:w="1580"/>
        <w:gridCol w:w="972"/>
        <w:gridCol w:w="1583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 мес.2025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 мес.2024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6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-21,1</w:t>
            </w:r>
          </w:p>
        </w:tc>
      </w:tr>
      <w:tr>
        <w:trPr>
          <w:trHeight w:val="8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еречисления от бюджетов други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87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282,7</w:t>
            </w:r>
          </w:p>
        </w:tc>
      </w:tr>
      <w:tr>
        <w:trPr>
          <w:trHeight w:val="2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  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4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субси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76" w:leader="none"/>
                <w:tab w:val="right" w:pos="13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до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  <w:tab w:val="center" w:pos="676" w:leader="none"/>
                <w:tab w:val="right" w:pos="13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0,7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</w:t>
            </w:r>
            <w:r>
              <w:rPr>
                <w:bCs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 1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 90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,6</w:t>
            </w:r>
          </w:p>
        </w:tc>
      </w:tr>
    </w:tbl>
    <w:p>
      <w:pPr>
        <w:pStyle w:val="31"/>
        <w:ind w:firstLine="851"/>
        <w:rPr/>
      </w:pPr>
      <w:r>
        <w:rPr/>
        <w:t>Структура доходов бюджета района за отчетный период в сравнении  с  прошлым годом не изменилась.</w:t>
      </w:r>
    </w:p>
    <w:p>
      <w:pPr>
        <w:pStyle w:val="31"/>
        <w:ind w:firstLine="851"/>
        <w:rPr/>
      </w:pPr>
      <w:r>
        <w:rPr/>
        <w:t xml:space="preserve">Основную долю доходов районного бюджета в 2025 году, как и в 2024 году составляют безвозмездные перечисления вышестоящего бюджета (72,5%). </w:t>
      </w:r>
    </w:p>
    <w:p>
      <w:pPr>
        <w:pStyle w:val="31"/>
        <w:ind w:firstLine="851"/>
        <w:rPr/>
      </w:pPr>
      <w:r>
        <w:rPr/>
        <w:t xml:space="preserve">В структуре безвозмездных перечислений в 2025 году наибольший удельный вес, как и в 2024 году, занимают субвенции (797,2 млн. руб. или 36,8%). Сумма поступлений безвозмездных перечислений за отчетный период увеличена на 282,7  млн. руб. 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расходов бюджета Брянского муниципального района за                         9 месяцев 2025 года составил 2 234,4 млн. руб., план (3 712,4 млн. руб.) исполнен на 60,2%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ак и в аналогичном периоде прошлого года, основную долю расходов бюджета составляют расходы на социально-культурную сферу – 1 667,6 млн. руб. (74,6% всех расходов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асходы по отрасли «Образование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ставили 1 183,9 млн. руб. Удельный вес в расходах бюджета района – 53,0%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асходы по отрасли «Культура, кинематография» составили 81,4 млн. руб. Удельный вес расходов за 9 месяцев 2025г. в общем объёме расходов бюджета района составляет 3,6%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асходы по отрасли «Социальная политика» исполнены в объеме 54,2 млн. руб. (2,4% - удельный вес в общей сумме расходов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асходы по отрасли «Физическая культура и спорт» сложились в объеме 348,1 млн. руб. Удельный вес в расходах бюджета района – 15,6%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На поддержку жилищно-коммунального хозяйства направлено 42,2 млн. руб., удельный вес в расходах – 1,9%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асходы по отрасли «Национальная безопасность и правоохранительная деятельность» составили 6,3 млн. руб. Удельный вес в расходах бюджета района – 0,3%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По отрасли «Национальная экономика» расходы составляют 383,6 млн. руб., удельный вес в расходах – 17,2%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Расходы по отрасли «Общегосударственные вопросы» составляют </w:t>
        <w:br/>
        <w:t>121,5 млн. руб. Удельный вес в расходах – 5,4%.</w:t>
      </w:r>
    </w:p>
    <w:p>
      <w:pPr>
        <w:pStyle w:val="Normal"/>
        <w:ind w:firstLine="851"/>
        <w:jc w:val="both"/>
        <w:rPr/>
      </w:pPr>
      <w:r>
        <w:rPr>
          <w:szCs w:val="28"/>
        </w:rPr>
        <w:t>По разделу «Межбюджетные трансферты» бюджет района исполнен в сумме 11,6 млн. руб., что составляет 0,5% общего объёма расходов.</w:t>
      </w:r>
    </w:p>
    <w:p>
      <w:pPr>
        <w:pStyle w:val="Normal"/>
        <w:ind w:firstLine="851"/>
        <w:jc w:val="both"/>
        <w:rPr/>
      </w:pPr>
      <w:r>
        <w:rPr/>
        <w:t>Муниципальный долг Брянского района по состоянию на 01.10.2025 г. составляет 36 666 666,67 руб. том числе:</w:t>
      </w:r>
    </w:p>
    <w:p>
      <w:pPr>
        <w:pStyle w:val="Normal"/>
        <w:ind w:left="851" w:hanging="0"/>
        <w:jc w:val="both"/>
        <w:rPr/>
      </w:pPr>
      <w:r>
        <w:rPr/>
        <w:t>бюджетный кредит  - 36 666 666,67 руб.</w:t>
      </w:r>
    </w:p>
    <w:p>
      <w:pPr>
        <w:pStyle w:val="3"/>
        <w:ind w:left="0" w:firstLine="851"/>
        <w:jc w:val="both"/>
        <w:rPr/>
      </w:pPr>
      <w:r>
        <w:rPr/>
        <w:t xml:space="preserve">Из средств бюджета Брянского муниципального района  за 9 месяцев 2025 года бюджетные кредиты не предоставлялись. </w:t>
      </w:r>
    </w:p>
    <w:p>
      <w:pPr>
        <w:pStyle w:val="3"/>
        <w:ind w:left="0"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рянского района – начальни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  <w:tab/>
        <w:t xml:space="preserve">                      </w:t>
        <w:tab/>
        <w:tab/>
        <w:tab/>
        <w:t xml:space="preserve">       С.Н. Воронц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  <w:t>Степанова Е.В. 94-11-18</w:t>
      </w:r>
    </w:p>
    <w:p>
      <w:pPr>
        <w:pStyle w:val="TextBody"/>
        <w:rPr/>
      </w:pPr>
      <w:r>
        <w:rPr>
          <w:sz w:val="20"/>
        </w:rPr>
        <w:t>Селиванова Н.В.. 94-11-13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CYR" w:hAnsi="Arial CYR" w:eastAsia="Arial Unicode MS" w:cs="Arial CYR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0:16:00Z</dcterms:created>
  <dc:creator>SECOND</dc:creator>
  <dc:description/>
  <cp:keywords/>
  <dc:language>en-US</dc:language>
  <cp:lastModifiedBy>Селиванова</cp:lastModifiedBy>
  <cp:lastPrinted>2024-04-16T15:56:00Z</cp:lastPrinted>
  <dcterms:modified xsi:type="dcterms:W3CDTF">2025-10-14T07:45:00Z</dcterms:modified>
  <cp:revision>30</cp:revision>
  <dc:subject/>
  <dc:title>Информация</dc:title>
</cp:coreProperties>
</file>